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6865</wp:posOffset>
                </wp:positionH>
                <wp:positionV relativeFrom="paragraph">
                  <wp:posOffset>-2627630</wp:posOffset>
                </wp:positionV>
                <wp:extent cx="53727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7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2. számú mellékl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4.95pt;margin-top:-206.95pt;width:42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2. számú mellékle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801100" cy="525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257800"/>
                          <a:chOff x="0" y="0"/>
                          <a:chExt cx="88012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2172240" cy="160020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humán erőforrásokkal való gazdálkod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szeres személyi juttatá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em rendszeres személyi juttatá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személyi juttatás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82880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észletgazdálkod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800280"/>
                            <a:ext cx="148536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szolgáltatások igénybevételével kapcsolatos gazdálkodá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71680"/>
                            <a:ext cx="205668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befektetett eszközökkel való gazdálkod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újí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ruhá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fektetett eszközök beszerzé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571680"/>
                            <a:ext cx="228600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vagyontárgyakkal való egyéb gazdálkodási feladat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érbead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feleslegessé vált vagyontárgyak hasznosítása, selejtez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leltározás folyam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928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528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71480" y="3889440"/>
                            <a:ext cx="2514600" cy="45396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öltségvetés végrehajtásáról beszámo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629080"/>
                            <a:ext cx="4798080" cy="228600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számviteli nyilvántartás és elszámo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4685760"/>
                            <a:ext cx="251460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öltségvetés végrehajtásáról történő éves beszámo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428240" y="4685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6002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314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057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114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414pt" coordorigin="0,0" coordsize="13860,8280">
                <v:rect id="shape_0" stroked="f" o:allowincell="f" style="position:absolute;left:0;top:0;width:1385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0,4320" to="720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ccffff" stroked="t" o:allowincell="f" style="position:absolute;left:181;top:0;width:3420;height:25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humán erőforrásokkal való gazdálkod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ndszeres személyi juttatá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em rendszeres személyi juttatá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személyi juttatáso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00;top:2880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észletgazdálkodá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60;top:1260;width:2338;height:16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szolgáltatások igénybevételével kapcsolatos gazdálkodá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660;top:900;width:3238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befektetett eszközökkel való gazdálkod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újít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ruház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fektetett eszközök beszerzés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0260;top:900;width:3599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vagyontárgyakkal való egyéb gazdálkodási feladat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érbead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feleslegessé vált vagyontárgyak hasznosítása, selejtezé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leltározás folyamat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0;top:2071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60;top:2071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#ccffff" stroked="t" o:allowincell="f" style="position:absolute;left:9719;top:6125;width:3959;height:71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öltségvetés végrehajtásáról beszámol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80;top:4140;width:7555;height:35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számviteli nyilvántartás és elszámol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719;top:7379;width:3959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öltségvetés végrehajtásáról történő éves beszámol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698;top:73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19,2520" to="71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600" to="216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80" to="50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220" to="11879,5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3240" to="1188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6480" to="971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240" to="72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4:00Z</dcterms:created>
  <dc:creator>User</dc:creator>
  <dc:description/>
  <cp:keywords/>
  <dc:language>en-US</dc:language>
  <cp:lastModifiedBy>User</cp:lastModifiedBy>
  <dcterms:modified xsi:type="dcterms:W3CDTF">2010-07-29T22:16:00Z</dcterms:modified>
  <cp:revision>4</cp:revision>
  <dc:subject/>
  <dc:title> </dc:title>
</cp:coreProperties>
</file>